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 39:0412001:74, расположенный по адресу: Краснодарский край, Белореченский район, с/п Школьненское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 Белореченский район, </w:t>
      </w:r>
    </w:p>
    <w:p>
      <w:pPr>
        <w:pStyle w:val="Normal"/>
        <w:ind w:left="284" w:hanging="0"/>
        <w:rPr/>
      </w:pPr>
      <w:r>
        <w:rPr/>
        <w:t>с. Школьное, ул. Красная, 15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Дома культуры Школьненского сельского поселения)</w:t>
        <w:tab/>
        <w:tab/>
        <w:t xml:space="preserve">24.07.2021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10 часов 00 минут</w:t>
      </w:r>
    </w:p>
    <w:p>
      <w:pPr>
        <w:pStyle w:val="Normal"/>
        <w:ind w:left="284" w:hanging="0"/>
        <w:rPr/>
      </w:pPr>
      <w:r>
        <w:rPr/>
        <w:t>Время открытия собрания: 10 часов 31 минута</w:t>
      </w:r>
    </w:p>
    <w:p>
      <w:pPr>
        <w:pStyle w:val="Normal"/>
        <w:ind w:left="284" w:hanging="0"/>
        <w:rPr/>
      </w:pPr>
      <w:r>
        <w:rPr/>
        <w:t xml:space="preserve">Время закрытия собрания: 11 часов 40 минут </w:t>
      </w:r>
    </w:p>
    <w:p>
      <w:pPr>
        <w:pStyle w:val="TextBody"/>
        <w:ind w:left="284" w:hanging="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_</w:t>
      </w:r>
      <w:r>
        <w:rPr>
          <w:sz w:val="24"/>
          <w:u w:val="single"/>
        </w:rPr>
        <w:t xml:space="preserve">12 (двенадцать) </w:t>
      </w:r>
      <w:r>
        <w:rPr>
          <w:sz w:val="24"/>
        </w:rPr>
        <w:t xml:space="preserve"> участников, 1 (один) представитель от 1 (одного) участника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Артеменко Алина Александровна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Богданова Наталья Ильинична</w:t>
      </w:r>
    </w:p>
    <w:p>
      <w:pPr>
        <w:pStyle w:val="2"/>
        <w:ind w:left="284" w:hanging="0"/>
        <w:jc w:val="both"/>
        <w:rPr>
          <w:sz w:val="24"/>
        </w:rPr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ведущий специалист общего отдела Школьненского сельского поселения Белореченского района Артеменко Алина Александровна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>
          <w:sz w:val="24"/>
        </w:rPr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Богданова Наталья Ильинич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Процент долей в праве общей собственности на земельный участок, присутствующих на собрании участников долевой собственности 55,95% (96,17 га из 171,9 га)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Артеменко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тавителя арендатора ООО Агрофирмы «Весна» Мелентьева В.В., который сообщил о наличии кворума и зачитал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арендатора ООО Агрофирмы «Весна» Мелентьева В.В., который сообщил о необходимости избрания председателя, секретаря собрания. Предложил избрать председателем уполномоченное должностное лицо органа местного самоуправления: ведущего специалиста общего отдела Школьненского сельского поселения Белореченского района Артеменко А.А., секретарем собрания - представителя участника долевой собственности Богданову Наталью Ильиничну.</w:t>
      </w:r>
    </w:p>
    <w:p>
      <w:pPr>
        <w:pStyle w:val="2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Артеменко А.А., Секретарем собрания Богданову Н.И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Мелентьева В.В., который сообщил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Мелентьева В.В., который предложил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412001:74, а также в отношении образуемых из него земельных участков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Мелентьева В.В. который предложил избрать лицом, уполномоченным действовать без доверенности от имени участников долевой собственности – Богданову Наталью Ильиничну.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>Богданову Н.И., которая выразила свое согласие на избрание лицом, уполномоченным действовать без доверенности от имени участников долевой собственно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Богданову Наталью Ильиничну, </w:t>
      </w:r>
      <w:r>
        <w:rPr/>
        <w:t>12 апреля 1959 года рождения, место рождения: с. Ручьи Поронайского р-на Сахалинской обл., гражданство: российское, пол: женский, паспорт 03 05 944914, выданный ОВД Белореченского района Краснодарского края 09 сентября 2005 года, код подразделения 232-020, зарегистрированную по адресу: Краснодарский край, Белореченский район, город Белореченск, улица Дундича, дом 57, корпус 3, кв.1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412001:74, расположенный по адресу: Краснодарский край, р-н Белореченский, с/п Школьненское,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Богданову Н.И., которая сообщила о том, что в связи с продлением срока аренды и изменением размера арендной платы</w:t>
      </w:r>
      <w:bookmarkStart w:id="0" w:name="_Hlk77145559"/>
      <w:r>
        <w:rPr/>
        <w:t xml:space="preserve"> возникла необходимость внести изменения в договор аренды земельного участка от 01.05.2006 года (запись регистрации в ЕГРН № </w:t>
      </w:r>
      <w:bookmarkStart w:id="1" w:name="_Hlk77945988"/>
      <w:r>
        <w:rPr/>
        <w:t>23-23-07/013/2006-419  от 27.06.2006 года</w:t>
      </w:r>
      <w:bookmarkEnd w:id="1"/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Богданову Н.И., которая предложила заключить дополнительное соглашение к договору аренды земельного участка от 01.02.2006 года, изложив договор аренды в новой редакции.</w:t>
      </w:r>
    </w:p>
    <w:p>
      <w:pPr>
        <w:pStyle w:val="Normal"/>
        <w:ind w:left="360" w:hanging="0"/>
        <w:jc w:val="both"/>
        <w:rPr/>
      </w:pPr>
      <w:bookmarkEnd w:id="0"/>
      <w:r>
        <w:rPr/>
        <w:t>Богданову Н.И.  зачитала проект дополнительного соглашения к договору аренды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bookmarkStart w:id="2" w:name="_Hlk77229367"/>
      <w:bookmarkStart w:id="3" w:name="_Hlk77145487"/>
      <w:r>
        <w:rPr>
          <w:b/>
        </w:rPr>
        <w:t>«</w:t>
      </w:r>
      <w:bookmarkEnd w:id="2"/>
      <w:r>
        <w:rPr>
          <w:b/>
        </w:rPr>
        <w:t xml:space="preserve">Дополнительное соглашение к договору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</w:rPr>
        <w:t>аренды земельного участка от 05.05.2006 г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с. Школьное Белореченского района Краснодарского края</w:t>
        <w:tab/>
        <w:tab/>
        <w:t>24.07.2021 год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Участники долевой собственности на земельный участок</w:t>
      </w:r>
      <w:r>
        <w:rPr/>
        <w:t xml:space="preserve"> (общей площадью 1719000 кв.м., кадастровый номер 23:39:0412001:74, относящийся к категории земель сельскохозяйственного назначения, предоставленный для сельскохозяйственного производства, расположенный  по адресу: Краснодарский край, Белореченский р-н, с/п Школьненское) в лице гражданина РФ Богдановой Натальи Ильиничны, 12 апреля 1959 года рождения, место рождения: с. Ручьи Поронайского р-на Сахалинской обл., гражданство: российское, пол: женский, паспорт 03 05 944914, выданный ОВД Белореченского района Краснодарского края 09 сентября 2005 года, код подразделения 232-020, зарегистрированной по адресу: Краснодарский край, Белореченский район, город Белореченск, улица Дундича, дом 57, корпус 3, кв.1, действующей на основании Протокола общего собрания участников долевой собственности от 24.07.2021 года, именуемые в дальнейшем </w:t>
      </w:r>
      <w:r>
        <w:rPr>
          <w:b/>
          <w:bCs/>
        </w:rPr>
        <w:t>Арендодатели</w:t>
      </w:r>
      <w:r>
        <w:rPr/>
        <w:t xml:space="preserve">, с одной стороны и </w:t>
      </w:r>
    </w:p>
    <w:p>
      <w:pPr>
        <w:pStyle w:val="Normal"/>
        <w:ind w:firstLine="567"/>
        <w:jc w:val="both"/>
        <w:rPr/>
      </w:pPr>
      <w:r>
        <w:rPr>
          <w:b/>
        </w:rPr>
        <w:t>Общество с ограниченной ответственностью Агрофирма «Весна»</w:t>
      </w:r>
      <w:r>
        <w:rPr/>
        <w:t xml:space="preserve">,  ИНН 2303017335, ОГРН 1022300713643, адрес (место нахождение) постоянно действующего исполнительного органа юридического лица: Краснодарский край, Белореченский район, х. Капустин, ул. Центральная, 31 (далее - </w:t>
      </w:r>
      <w:r>
        <w:rPr>
          <w:b/>
        </w:rPr>
        <w:t>«Арендатор»</w:t>
      </w:r>
      <w:r>
        <w:rPr/>
        <w:t xml:space="preserve">), в лице директора </w:t>
      </w:r>
      <w:r>
        <w:rPr>
          <w:b/>
        </w:rPr>
        <w:t xml:space="preserve">Лебеденко </w:t>
      </w:r>
      <w:r>
        <w:rPr>
          <w:b/>
          <w:iCs/>
        </w:rPr>
        <w:t>Владимира Ильича</w:t>
      </w:r>
      <w:r>
        <w:rPr/>
        <w:t xml:space="preserve">,  действующего на основании Устава, с другой стороны, именуемое в дальнейшем </w:t>
      </w:r>
      <w:r>
        <w:rPr>
          <w:b/>
          <w:bCs/>
        </w:rPr>
        <w:t>Арендатор</w:t>
      </w:r>
      <w:r>
        <w:rPr/>
        <w:t>, заключили настоящее соглашение о нижеследующем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Между Арендодателем и Арендатором 05.05.2006 года заключен Договор аренды земельного участка (далее – Договор аренды), запись регистрации № 23-23-07/013/2006-419  от 27.06.2006 года.  </w:t>
      </w:r>
    </w:p>
    <w:p>
      <w:pPr>
        <w:pStyle w:val="Normal"/>
        <w:autoSpaceDE w:val="false"/>
        <w:ind w:firstLine="567"/>
        <w:jc w:val="both"/>
        <w:rPr/>
      </w:pPr>
      <w:r>
        <w:rPr/>
        <w:t>2. Стороны на основании Протокола общего собрания участников долевой собственности от 24.07.2021 года достигли договоренности об изменении Договора аренды, изложив его в новой редакции.</w:t>
      </w:r>
    </w:p>
    <w:p>
      <w:pPr>
        <w:pStyle w:val="Normal"/>
        <w:autoSpaceDE w:val="false"/>
        <w:ind w:firstLine="567"/>
        <w:jc w:val="both"/>
        <w:rPr/>
      </w:pPr>
      <w:r>
        <w:rPr/>
        <w:t>3. Новая редакция договора аренды является неотъемлемой частью настоящего дополнительного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4. Настоящее соглашение составлено </w:t>
      </w:r>
      <w:r>
        <w:rPr>
          <w:color w:val="000000"/>
        </w:rPr>
        <w:t xml:space="preserve">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 xml:space="preserve">- в органе, осуществляющем государственную регистрацию прав на недвижимое имущество, третий -  у лица, уполномоченного действовать без доверенности  </w:t>
      </w:r>
      <w:r>
        <w:rPr/>
        <w:t>от имени участников долевой собственност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Уполномоченная Богданова Наталья Ильиничн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Общество с ограниченной ответственностью Агрофирма </w:t>
      </w:r>
      <w:r>
        <w:rPr>
          <w:b/>
        </w:rPr>
        <w:t>«Весна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ind w:left="360" w:hanging="0"/>
        <w:jc w:val="both"/>
        <w:rPr>
          <w:b/>
          <w:b/>
          <w:bCs/>
        </w:rPr>
      </w:pPr>
      <w:r>
        <w:rPr>
          <w:bCs/>
        </w:rPr>
        <w:t xml:space="preserve">в лице директора </w:t>
      </w:r>
      <w:r>
        <w:rPr>
          <w:b/>
          <w:bCs/>
        </w:rPr>
        <w:t>Лебеденко Владимира Ильича</w:t>
      </w:r>
    </w:p>
    <w:p>
      <w:pPr>
        <w:pStyle w:val="Normal"/>
        <w:pBdr>
          <w:bottom w:val="single" w:sz="12" w:space="1" w:color="000000"/>
        </w:pBdr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bookmarkStart w:id="4" w:name="_Hlk77329387"/>
      <w:bookmarkStart w:id="5" w:name="_Hlk77329387"/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ДОГОВОР (новая редакция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24 июля 2021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 выпиской из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Богдановой Натальи Ильинич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24.07.2021 года, </w:t>
      </w:r>
      <w:r>
        <w:rPr>
          <w:iCs/>
        </w:rPr>
        <w:t xml:space="preserve"> </w:t>
      </w:r>
      <w:r>
        <w:rPr/>
        <w:t xml:space="preserve">именуемые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 xml:space="preserve"> </w:t>
      </w:r>
      <w:r>
        <w:rPr/>
        <w:t>с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Общество с ограниченной ответственностью Агрофирма «Весна»</w:t>
      </w:r>
      <w:r>
        <w:rPr/>
        <w:t xml:space="preserve">,  ИНН 2303017335, ОГРН 1022300713643, адрес (место нахождение) постоянно действующего исполнительного органа юридического лица: Краснодарский край, Белореченский район, х. Капустин, ул. Центральная, 31 (далее - </w:t>
      </w:r>
      <w:r>
        <w:rPr>
          <w:b/>
        </w:rPr>
        <w:t>«Арендатор»</w:t>
      </w:r>
      <w:r>
        <w:rPr/>
        <w:t xml:space="preserve">), в лице директора </w:t>
      </w:r>
      <w:r>
        <w:rPr>
          <w:b/>
        </w:rPr>
        <w:t xml:space="preserve">Лебеденко </w:t>
      </w:r>
      <w:r>
        <w:rPr>
          <w:b/>
          <w:iCs/>
        </w:rPr>
        <w:t>Владимира Ильича</w:t>
      </w:r>
      <w:r>
        <w:rPr/>
        <w:t xml:space="preserve">,  действующего на основании Устава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1719000 кв. м.,</w:t>
      </w:r>
      <w:r>
        <w:rPr/>
        <w:t xml:space="preserve"> с кадастровым номером </w:t>
      </w:r>
      <w:r>
        <w:rPr>
          <w:b/>
        </w:rPr>
        <w:t>23:39:0412001:74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Краснодарский край, Белореченский район, с/п Школьненское, земли бывшего колхоза «Заветы Ильича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, правами третьих лиц не обременен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500 (одна тысяча пятьсот) кг зерна зерновых культур и 15 (пятнадцать) литров растительного масла за долю соответствующую площади равной 37000 кв.м. (3,7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1.  растительным маслом – с 01 августа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01 но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1. Срок действия Договора устанавливается с момента его заключения до 01 августа 204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 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 xml:space="preserve">- в органе, осуществляющем государственную регистрацию прав на недвижимое имущество, третий -  у лица, уполномоченного действовать без доверенности  </w:t>
      </w:r>
      <w:r>
        <w:rPr/>
        <w:t>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Богданова Наталья Ильинична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Общество с ограниченной ответственностью Агрофирма </w:t>
      </w:r>
      <w:r>
        <w:rPr>
          <w:b/>
        </w:rPr>
        <w:t>«Весна»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Cs/>
        </w:rPr>
        <w:t xml:space="preserve">в лице директора </w:t>
      </w:r>
      <w:r>
        <w:rPr>
          <w:b/>
          <w:bCs/>
        </w:rPr>
        <w:t>Лебеденко Владимира Ильич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6" w:name="_Hlk77329387"/>
      <w:r>
        <w:rPr/>
        <w:t>_________________________________________________________________________</w:t>
      </w:r>
      <w:bookmarkEnd w:id="6"/>
      <w:r>
        <w:rPr/>
        <w:t>»</w:t>
      </w:r>
    </w:p>
    <w:p>
      <w:pPr>
        <w:pStyle w:val="Normal"/>
        <w:shd w:fill="FFFFFF" w:val="clear"/>
        <w:ind w:left="360" w:hanging="0"/>
        <w:jc w:val="center"/>
        <w:rPr/>
      </w:pPr>
      <w:bookmarkStart w:id="7" w:name="_Hlk77145487"/>
      <w:r>
        <w:rPr/>
        <w:t>»</w:t>
      </w:r>
      <w:bookmarkEnd w:id="7"/>
      <w:r>
        <w:rPr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1) Леснов Николай Григорьевич, размер доли 2/93 (3,7 га);</w:t>
      </w:r>
    </w:p>
    <w:p>
      <w:pPr>
        <w:pStyle w:val="Normal"/>
        <w:ind w:left="360" w:hanging="0"/>
        <w:jc w:val="both"/>
        <w:rPr/>
      </w:pPr>
      <w:r>
        <w:rPr/>
        <w:t>2)</w:t>
      </w:r>
      <w:r>
        <w:rPr>
          <w:b/>
          <w:bCs/>
        </w:rPr>
        <w:t xml:space="preserve"> </w:t>
      </w:r>
      <w:r>
        <w:rPr/>
        <w:t>Смирецкий Владимир Владимирович, размер доли 4/93 (7,4 га);</w:t>
      </w:r>
    </w:p>
    <w:p>
      <w:pPr>
        <w:pStyle w:val="Normal"/>
        <w:ind w:left="360" w:hanging="0"/>
        <w:jc w:val="both"/>
        <w:rPr/>
      </w:pPr>
      <w:r>
        <w:rPr/>
        <w:t>3) Усикова Светлана Александровна, размер доли 2/93 (3,7 га);</w:t>
      </w:r>
    </w:p>
    <w:p>
      <w:pPr>
        <w:pStyle w:val="Normal"/>
        <w:ind w:left="360" w:hanging="0"/>
        <w:jc w:val="both"/>
        <w:rPr/>
      </w:pPr>
      <w:r>
        <w:rPr/>
        <w:t>4) Тютерев Валерий Федорович, размер доли 2/93 (3,7 га),</w:t>
      </w:r>
    </w:p>
    <w:p>
      <w:pPr>
        <w:pStyle w:val="Normal"/>
        <w:ind w:left="360" w:hanging="0"/>
        <w:jc w:val="both"/>
        <w:rPr/>
      </w:pPr>
      <w:r>
        <w:rPr/>
        <w:t>5) Лизогубов Иван Васильевич, размер доли 1/93 (1,85 га),</w:t>
      </w:r>
    </w:p>
    <w:p>
      <w:pPr>
        <w:pStyle w:val="Normal"/>
        <w:ind w:left="360" w:hanging="0"/>
        <w:jc w:val="both"/>
        <w:rPr/>
      </w:pPr>
      <w:r>
        <w:rPr/>
        <w:t>6) Смерецкий Анатолий Николаевич, размер доли 6/93 (11,1 га),</w:t>
      </w:r>
    </w:p>
    <w:p>
      <w:pPr>
        <w:pStyle w:val="Normal"/>
        <w:ind w:left="360" w:hanging="0"/>
        <w:jc w:val="both"/>
        <w:rPr/>
      </w:pPr>
      <w:r>
        <w:rPr/>
        <w:t>7) Геворкян Самвел Торгомович, размер доли 2/93 (3,7 га),</w:t>
      </w:r>
    </w:p>
    <w:p>
      <w:pPr>
        <w:pStyle w:val="Normal"/>
        <w:ind w:left="360" w:hanging="0"/>
        <w:jc w:val="both"/>
        <w:rPr/>
      </w:pPr>
      <w:r>
        <w:rPr/>
        <w:t>8) Тютерев Василий Николаевич, размер доли 2/93 (3,7 га),</w:t>
      </w:r>
    </w:p>
    <w:p>
      <w:pPr>
        <w:pStyle w:val="Normal"/>
        <w:ind w:left="360" w:hanging="0"/>
        <w:jc w:val="both"/>
        <w:rPr/>
      </w:pPr>
      <w:r>
        <w:rPr/>
        <w:t>9) Нестеренко Виктор Михайлович, размер доли 4/93 (7,4 га),</w:t>
      </w:r>
    </w:p>
    <w:p>
      <w:pPr>
        <w:pStyle w:val="Normal"/>
        <w:ind w:left="360" w:hanging="0"/>
        <w:jc w:val="both"/>
        <w:rPr/>
      </w:pPr>
      <w:r>
        <w:rPr/>
        <w:t>10) Орехов Александр Иванович, размер доли 4/93 (7,4 га),</w:t>
      </w:r>
    </w:p>
    <w:p>
      <w:pPr>
        <w:pStyle w:val="Normal"/>
        <w:ind w:left="360" w:hanging="0"/>
        <w:jc w:val="both"/>
        <w:rPr/>
      </w:pPr>
      <w:r>
        <w:rPr/>
        <w:t>11) Смирецкая Раиса Николаевна, размер доли 2/93 (3,7 га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о третьему вопросу решили:</w:t>
      </w:r>
    </w:p>
    <w:p>
      <w:pPr>
        <w:pStyle w:val="Normal"/>
        <w:ind w:left="360" w:hanging="0"/>
        <w:jc w:val="both"/>
        <w:rPr/>
      </w:pPr>
      <w:r>
        <w:rPr/>
        <w:t>Не заключать дополнительное соглашение к договору аренды земельного участка от 01.10.2008 года (запись регистрации в ЕГРН № 23-23-07/071/2008-135 от 29.12.2008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двух экземплярах, один из которых хранится у </w:t>
      </w:r>
      <w:r>
        <w:rPr>
          <w:bCs/>
          <w:iCs/>
        </w:rPr>
        <w:t>ООО Агрофирма «Весна»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Школьненского сельского поселения Белореченского района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 Артеменко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Богданова Н.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Андрей</cp:lastModifiedBy>
  <cp:lastPrinted>2021-07-30T09:18:00Z</cp:lastPrinted>
  <dcterms:modified xsi:type="dcterms:W3CDTF">2021-07-30T06:27:00Z</dcterms:modified>
  <cp:revision>5</cp:revision>
  <dc:subject/>
  <dc:title>Протокол № 1 собрания учредителей</dc:title>
</cp:coreProperties>
</file>